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" w:hanging="432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" w:hanging="432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" w:hanging="432"/>
        <w:jc w:val="center"/>
        <w:rPr/>
      </w:pPr>
      <w:r>
        <w:rPr/>
        <w:t>ОПРОСНЫЙ ЛИСТ ПО СООТВЕТСТВИЮ ПОДРЯДЧИКА ТРЕБОВАНИЯМ по ОТ, ПБ И ОО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489"/>
        <w:gridCol w:w="2374"/>
        <w:gridCol w:w="2374"/>
        <w:gridCol w:w="2374"/>
        <w:gridCol w:w="237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есоответстви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законодательства: наличие лицензий и разрешений, сертификация оборудования/материалов, инструктажи и обучение задействованных в операциях сотрудников, производственный контрол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 (защитная обувь с металлическим подноском, каска, очки, перчатки, спецодежда, другие СИЗ в соответствии с риском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безопасность (3-точечные ремни безопасности, огнетушитель, аптечка, обучение и квалификация водителей, зимние шины, ТО транспортных средств, политика по мобильным телефонам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алкоголь и наркотические средства (установлены и применяются правила и санкции, ежедневные проверки водителей, внеплановые проверк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и расследование происшествий (доклад обо всех происшествиях с персоналом подрядчика, работающим на территории компан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согласование и внедрение Плана по ОТ, ПБ и ООС для выполнения требований, установленных в Разделе по ОТ, ПБ и ООС контракта (как минимум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Плана по ОТ, ПБ и ООС для достижения соответствия Подрядчика Стандартам по ОТ, ПБ и ООС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и оценены основные операционные риски, разработаны и внедрены мероприятия по предотвращению и смягчению последств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аряда-допуска по проведении работ в замкнутом пространстве, с силовыми установками, при земляных и огневых работа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едование происшествий с применением модели причинно-следственной связи. Обмен Извлеченными Уроками из Происшествий в организации подрядчика. Ежемесячная отчетность по ОТ, ПБ и ООС в соответствии с установленным в ЗАО «ПН» порядком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 Стандарт по грузоподъемным операциям (оценка риска, аттестация оператора и сертификация оборудования, проверки грузоподъемных механизмов, наличие программ обслуживания и инспектировани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и внедрена Программа Управления Поездками (движение в колонне, контроль на выпуске ТС, оценка дорожных опасностей перед выездом и инструктаж, ежедневные и периодические медицинские осмотры водителей, превентивная программа ТО ТС, ремни безопасности, ограничение скорости, запрет на пользование мобильными телефонами во время вождения, программа обучения и квалификации водителей, превентивные кампании по безопасному вождению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, доведены до сведения организации и внедряются Политика по ОТ, ПБ и ООС и Система Управления ОТ, ПБ и ОО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нутренней программы Аудитов и Инспекций по ОТ, ПБ и ОО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а матрица обучения по ОТ, ПБ и ООС для обеспечения компетентности персонала, задействованного для работ для ЗАО «ПН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Экологического Менеджмента по: соблюдению требований законодательства, управлению и уменьшению отходов, предотвращению и борьбы с отходами, управление сточными водами, опасными выбросами в атмосферу, хранению опасных веществ, аудиты по ООС, программам сохранения энергии и воды, хранению экологических запис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Требования Пунктов 1, 2, 3, 4, 5, 6.2 является обязательным. ПОДРЯДЧИК обязан предпринять все необходимые шаги для обеспечения соответствия данным требованиям до начала операций для КОМПА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АНИЯ:</w:t>
        <w:tab/>
        <w:tab/>
        <w:tab/>
        <w:tab/>
        <w:tab/>
        <w:tab/>
        <w:t xml:space="preserve">                                                                                         ПОДРЯДЧ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58:00Z</dcterms:created>
  <dc:creator>p.skakun</dc:creator>
  <dc:description/>
  <cp:keywords/>
  <dc:language>en-US</dc:language>
  <cp:lastModifiedBy>Черников Олег Алексеевич</cp:lastModifiedBy>
  <cp:lastPrinted>2015-12-22T14:01:00Z</cp:lastPrinted>
  <dcterms:modified xsi:type="dcterms:W3CDTF">2022-12-16T09:07:00Z</dcterms:modified>
  <cp:revision>31</cp:revision>
  <dc:subject/>
  <dc:title/>
</cp:coreProperties>
</file>